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</w:t>
        <w:tab/>
        <w:t xml:space="preserve">                       Date: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29540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A Turkey’s Last Plea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magine you are a turkey. You must convince someone not to cook you for Thanksgiving dinner. What would you say to convince the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37360" cy="140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---------------------------------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56:00Z</dcterms:created>
  <dc:creator>Property of</dc:creator>
  <dc:description/>
  <cp:keywords/>
  <dc:language>en-US</dc:language>
  <cp:lastModifiedBy>Property of</cp:lastModifiedBy>
  <cp:lastPrinted>2010-11-15T16:07:00Z</cp:lastPrinted>
  <dcterms:modified xsi:type="dcterms:W3CDTF">2010-11-15T21:07:00Z</dcterms:modified>
  <cp:revision>3</cp:revision>
  <dc:subject/>
  <dc:title>Name: __________________________</dc:title>
</cp:coreProperties>
</file>